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20_____» ___июня__________________ 2019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ргуновская средня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основных общеобразовательных программ начального общего образования, основного общего образования, среднего общего образования, адаптированных общеобразовательных программ, дополнительных общеразвивающи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2"/>
        </w:numPr>
        <w:spacing w:lineRule="auto" w:line="240" w:before="0" w:after="0"/>
        <w:ind w:left="2160" w:hanging="1734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2"/>
        </w:numPr>
        <w:spacing w:lineRule="auto" w:line="240"/>
        <w:ind w:left="2160" w:hanging="1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чел.  условно  переведены в  6 класс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ровень усвоения обучающимися адаптирован-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 средне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6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развивающих программ.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Ж48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полнительные общеразвивающи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началь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6 до 11 лет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0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-ными возмож-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20840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9.2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Ю58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, дети-инвалиды в возрасте от 11 до 16 лет.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5"/>
        </w:numPr>
        <w:spacing w:lineRule="auto" w:line="240" w:before="0" w:after="0"/>
        <w:ind w:left="1800" w:hanging="13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5"/>
        </w:numPr>
        <w:spacing w:lineRule="auto" w:line="240"/>
        <w:ind w:left="1800" w:hanging="1374"/>
        <w:jc w:val="both"/>
        <w:rPr/>
      </w:pPr>
      <w:r>
        <w:rPr/>
        <w:t>Сведения о фактическом достижении показателей, характеризующих объем муниципальной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63640</wp:posOffset>
                </wp:positionH>
                <wp:positionV relativeFrom="paragraph">
                  <wp:posOffset>149225</wp:posOffset>
                </wp:positionV>
                <wp:extent cx="1922780" cy="2578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11.75pt;width:151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бщеобразовательных программ среднего общего образования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Ю58001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9"/>
        </w:numPr>
        <w:spacing w:lineRule="auto" w:line="24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9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701"/>
        <w:gridCol w:w="17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еобразовательная программа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зические лица, в том числе лица с ограниченными возможностями здоровья, дети-инвалиды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ч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дивидуальное обучение с привлечением дистанционных образовательных технологий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директор____________________                     ___________________</w:t>
        <w:tab/>
        <w:t xml:space="preserve">     _____Горбунова О.В.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4:28:00Z</dcterms:created>
  <dc:creator>User</dc:creator>
  <dc:description/>
  <dc:language>en-US</dc:language>
  <cp:lastModifiedBy>OBR</cp:lastModifiedBy>
  <cp:lastPrinted>2018-01-18T16:34:00Z</cp:lastPrinted>
  <dcterms:modified xsi:type="dcterms:W3CDTF">2019-08-06T04:28:00Z</dcterms:modified>
  <cp:revision>2</cp:revision>
  <dc:subject/>
  <dc:title/>
</cp:coreProperties>
</file>